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7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>к решению № 32 20-ой  сессии Совета депутатов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 xml:space="preserve">«О  бюджете Озеро-Карачинского сельсовета на 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>2017г. и на плановый период 2018 и 2019гг.»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>От  27.12.2016г.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публичных нормативных обязательств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лежащих исполнению за счет средств бюдже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зеро-Карачинского сельсовета на 2017 год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1073"/>
        <w:gridCol w:w="713"/>
        <w:gridCol w:w="715"/>
        <w:gridCol w:w="1516"/>
        <w:gridCol w:w="719"/>
        <w:gridCol w:w="999"/>
      </w:tblGrid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С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х служащих М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0470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0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№7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>к решению № 32 20-ой  сессии Совета депутатов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>«О бюджете Озеро-Карачинского сельсовета на 2017г.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>и на плановый период 2018 и 2019гг.»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>от   27.12. 2016г.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>таблица 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публичных нормативных обязательств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лежащих исполнению за счет средств бюдже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зеро- Карачинского сельсовета на 2018 и 2019 г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990"/>
        <w:gridCol w:w="631"/>
        <w:gridCol w:w="649"/>
        <w:gridCol w:w="1516"/>
        <w:gridCol w:w="713"/>
        <w:gridCol w:w="886"/>
        <w:gridCol w:w="975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СР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х служащих М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047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8:07:00Z</dcterms:created>
  <dc:creator>User</dc:creator>
  <dc:description/>
  <dc:language>en-US</dc:language>
  <cp:lastModifiedBy>User38</cp:lastModifiedBy>
  <cp:lastPrinted>2015-11-24T15:55:00Z</cp:lastPrinted>
  <dcterms:modified xsi:type="dcterms:W3CDTF">2016-12-26T08:07:00Z</dcterms:modified>
  <cp:revision>2</cp:revision>
  <dc:subject/>
  <dc:title>Приложение №7</dc:title>
</cp:coreProperties>
</file>